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rFonts w:ascii="Times New Roman" w:hAnsi="Times New Roman" w:cs="Times New Roman"/>
          <w:caps w:val="false"/>
          <w:smallCaps w:val="false"/>
          <w:sz w:val="36"/>
          <w:szCs w:val="36"/>
        </w:rPr>
      </w:pPr>
      <w:r>
        <w:rPr>
          <w:rFonts w:cs="Times New Roman" w:ascii="Times New Roman" w:hAnsi="Times New Roman"/>
          <w:caps w:val="false"/>
          <w:smallCaps w:val="false"/>
          <w:sz w:val="36"/>
          <w:szCs w:val="36"/>
        </w:rPr>
        <w:t>Брянская область</w:t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</w:t>
      </w:r>
      <w:r>
        <w:rPr>
          <w:rFonts w:cs="Times New Roman" w:ascii="Times New Roman" w:hAnsi="Times New Roman"/>
          <w:sz w:val="36"/>
          <w:szCs w:val="36"/>
        </w:rPr>
        <w:t xml:space="preserve">Дроновский сельский </w:t>
      </w:r>
      <w:r>
        <w:rPr>
          <w:rFonts w:cs="Academy;Times New Roman" w:ascii="Academy;Times New Roman" w:hAnsi="Academy;Times New Roman"/>
          <w:sz w:val="36"/>
          <w:szCs w:val="36"/>
        </w:rPr>
        <w:t>совет</w:t>
      </w:r>
      <w:r>
        <w:rPr>
          <w:rFonts w:cs="Calibri" w:ascii="Calibri" w:hAnsi="Calibri"/>
          <w:sz w:val="36"/>
          <w:szCs w:val="36"/>
        </w:rPr>
        <w:t xml:space="preserve">                 </w:t>
      </w:r>
    </w:p>
    <w:p>
      <w:pPr>
        <w:pStyle w:val="Heading1"/>
        <w:rPr>
          <w:szCs w:val="32"/>
        </w:rPr>
      </w:pPr>
      <w:r>
        <w:rPr>
          <w:szCs w:val="32"/>
        </w:rPr>
        <w:t>НАРОДНЫХ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eastAsia="Angsana New" w:cs="Angsana New" w:ascii="Angsana New" w:hAnsi="Angsana New"/>
          <w:b/>
          <w:sz w:val="36"/>
          <w:szCs w:val="36"/>
        </w:rPr>
        <w:t xml:space="preserve"> </w:t>
      </w:r>
      <w:r>
        <w:rPr>
          <w:rFonts w:cs="Academy;Times New Roman" w:ascii="Academy;Times New Roman" w:hAnsi="Academy;Times New Roman"/>
          <w:b/>
          <w:sz w:val="36"/>
          <w:szCs w:val="36"/>
        </w:rPr>
        <w:t>РЕШЕНИ</w:t>
      </w:r>
      <w:r>
        <w:rPr>
          <w:rFonts w:cs="Calibri" w:ascii="Calibri" w:hAnsi="Calibri"/>
          <w:b/>
          <w:sz w:val="36"/>
          <w:szCs w:val="36"/>
        </w:rPr>
        <w:t>Е</w:t>
      </w:r>
      <w:r>
        <w:rPr>
          <w:rFonts w:cs="Times New Roman" w:ascii="Times New Roman" w:hAnsi="Times New Roman"/>
          <w:b/>
          <w:sz w:val="36"/>
          <w:szCs w:val="36"/>
        </w:rPr>
        <w:t xml:space="preserve">  </w:t>
      </w:r>
    </w:p>
    <w:p>
      <w:pPr>
        <w:pStyle w:val="Normal"/>
        <w:ind w:firstLine="284"/>
        <w:rPr>
          <w:rFonts w:ascii="Courier New" w:hAnsi="Courier New" w:cs="Courier New"/>
          <w:b/>
          <w:b/>
          <w:sz w:val="36"/>
          <w:szCs w:val="36"/>
          <w:lang w:val="en-US" w:eastAsia="en-US"/>
        </w:rPr>
      </w:pPr>
      <w:r>
        <w:rPr>
          <w:rFonts w:cs="Courier New" w:ascii="Courier New" w:hAnsi="Courier New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121285</wp:posOffset>
                </wp:positionV>
                <wp:extent cx="72243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9.55pt" to="540.4pt,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 28.12.2023г.    №98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ос. Дунаевский, Карачевский район,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 xml:space="preserve">               Брянская область</w:t>
        <w:tab/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бюджете Дроновского сельского поселения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ачевского муниципального района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Брянской области на 2024 год и на плановый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иод 2025 и 2026 годов (с изменениями №103 от 29.03.2024г.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111/1 от 24.06.2024г.,  №21  от 16.09.2024г.)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288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уководствуясь Бюджетным Кодексом Российской Федерации, Федеральным законом от 06.10.2003 года №131-ФЗ «Об общих принципах организации местного самоуправления в Российской Федерации», Уставом муниципального образования Дроновского сельского поселения Карачевского муниципального района Брянской области, Порядком составления, рассмотрения и утверждения  бюджета Дроновского сельского поселения Карачевского муниципального района Брянской области, а также порядком представления, рассмотрения и утверждения отчетности об исполнении бюджета и его внешней проверки, утверждённого решением Дроновского сельского Совета  народных депутатов</w:t>
      </w:r>
    </w:p>
    <w:p>
      <w:pPr>
        <w:pStyle w:val="Normal"/>
        <w:widowControl/>
        <w:spacing w:lineRule="auto" w:line="288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роновский сельский Совет народных депутатов – </w:t>
      </w:r>
    </w:p>
    <w:p>
      <w:pPr>
        <w:pStyle w:val="Normal"/>
        <w:widowControl/>
        <w:spacing w:lineRule="auto" w:line="288"/>
        <w:ind w:firstLine="85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</w:t>
      </w:r>
      <w:r>
        <w:rPr>
          <w:rFonts w:cs="Times New Roman" w:ascii="Times New Roman" w:hAnsi="Times New Roman"/>
          <w:sz w:val="28"/>
        </w:rPr>
        <w:t>Дроновского сельского поселения Карачевского муниципального района Бря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2024 год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бюджета </w:t>
      </w:r>
      <w:r>
        <w:rPr>
          <w:rFonts w:cs="Times New Roman" w:ascii="Times New Roman" w:hAnsi="Times New Roman"/>
          <w:sz w:val="28"/>
        </w:rPr>
        <w:t>Дроновского сельского поселения Карачевского муниципального района Бря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в сумме 2 449 993 рублей, в том числе налоговые и неналоговые доходы в сумме 1 713 000 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 </w:t>
      </w:r>
      <w:r>
        <w:rPr>
          <w:rFonts w:cs="Times New Roman" w:ascii="Times New Roman" w:hAnsi="Times New Roman"/>
          <w:sz w:val="28"/>
        </w:rPr>
        <w:t>Дроновского сельского поселения Карачевского муниципального района Бря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 в сумме 3 249 993 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Дроновского сельского поселения Карачевского муниципального района Брянской области в сумме 800 000,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ерхний предел муниципального внутреннего долга Дроновского сельского поселения Карачевского муниципального района Брянской области на 1 января 2025 года в сумме 0,0 рублей, в том числе </w:t>
      </w: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Дроновского сельского поселения Карачевского муниципального района Брянской области по муниципальным гарантиям в валюте Российской Федерации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Утвердить основные характеристики бюджета </w:t>
      </w:r>
      <w:r>
        <w:rPr>
          <w:rFonts w:cs="Times New Roman" w:ascii="Times New Roman" w:hAnsi="Times New Roman"/>
          <w:sz w:val="28"/>
        </w:rPr>
        <w:t>Дроновского сельского поселения Карачевского муниципального района Бря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плановый период 2025 и 2026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бюджета </w:t>
      </w:r>
      <w:r>
        <w:rPr>
          <w:rFonts w:cs="Times New Roman" w:ascii="Times New Roman" w:hAnsi="Times New Roman"/>
          <w:sz w:val="28"/>
        </w:rPr>
        <w:t>Дроновского сельского поселения Карачевского муниципального района Бря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2025 год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2 033 805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 в сумме 1 780 000  рублей, и на 2026 год в сумме 2 105 85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</w:t>
      </w:r>
      <w:r>
        <w:rPr>
          <w:rFonts w:cs="Times New Roman" w:ascii="Times New Roman" w:hAnsi="Times New Roman"/>
          <w:sz w:val="28"/>
          <w:szCs w:val="28"/>
        </w:rPr>
        <w:t>, в том числе налоговые и неналоговые доходы в сумме 1 835 0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расходов бюджета </w:t>
      </w:r>
      <w:r>
        <w:rPr>
          <w:rFonts w:cs="Times New Roman" w:ascii="Times New Roman" w:hAnsi="Times New Roman"/>
          <w:sz w:val="28"/>
        </w:rPr>
        <w:t>Дроновского сельского поселения Карачевского муниципального района Бря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2025 год в сумме 2 033 805 рублей, в том числе условно утвержденные расходы в сумме 47 100 рублей и на 2026 год в сумме 2 105 851 рублей, в том числе условно утвержденные расходы в сумме 97 0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Дроновского сельского поселения Карачевского муниципального района Брянской области на 2025 год в сумме 0,0 рублей, на 2026 год в сумме 0,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ерхний предел муниципального внутреннего долга Дроновского сельского поселения Карачевского муниципального района Брянской области на 1 января 2026 года в сумме 0,0 рублей, в том числе </w:t>
      </w: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Дроновского сельского поселения Карачевского муниципального района Брянской области по муниципальным гарантиям в валюте Российской Федерации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ерхний предел муниципального внутреннего долга Дроновского сельского поселения Карачевского муниципального района Брянской области на 1 января 2027 года в сумме 0,0 рублей, в том числе </w:t>
      </w: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Дроновского сельского поселения Карачевского муниципального района Брянской области по муниципальным гарантиям в валюте Российской Федерации в сумме 0,00 рублей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твердить прогнозируемые доходы бюджета </w:t>
      </w:r>
      <w:r>
        <w:rPr>
          <w:rFonts w:cs="Times New Roman" w:ascii="Times New Roman" w:hAnsi="Times New Roman"/>
          <w:sz w:val="28"/>
        </w:rPr>
        <w:t>Дроновского сельского поселения Карачевского муниципального района Бря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2024 год и на плановый период 2025 и 2026 годов согласно </w:t>
      </w:r>
      <w:r>
        <w:rPr>
          <w:rFonts w:cs="Times New Roman" w:ascii="Times New Roman" w:hAnsi="Times New Roman"/>
          <w:color w:val="7030A0"/>
          <w:sz w:val="28"/>
          <w:szCs w:val="28"/>
        </w:rPr>
        <w:t>приложению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 Утвердить ведомственную структуру расходов бюджета Дроновского сельского поселения Карачевского муниципального района Брянской области на 2024 год  и на плановый период  2025 и 2026 годов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  на 2024 год и на плановый период 2025 и 2026 годов согласно </w:t>
      </w:r>
      <w:r>
        <w:rPr>
          <w:rFonts w:cs="Times New Roman" w:ascii="Times New Roman" w:hAnsi="Times New Roman"/>
          <w:color w:val="7030A0"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твердить распределение расходов бюджета </w:t>
      </w:r>
      <w:r>
        <w:rPr>
          <w:rFonts w:cs="Times New Roman" w:ascii="Times New Roman" w:hAnsi="Times New Roman"/>
          <w:sz w:val="28"/>
        </w:rPr>
        <w:t>Дроновского сельского поселения Карачевского муниципального района Бря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по целевым статьям (муниципальным программам и непрограммным направлениям деятельности), группам и подгруппам видов расходов на 2024 год и на плановый период 2025 и 2026 годов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твердить общий объем бюджетных ассигнований на исполнение публичных  нормативных  обязательств на 2024 год в сумме 154212 рублей, на 2025 год в сумме 160952 рублей, на 2026 год в сумме 167390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дить объем межбюджетных трансфертов, получаемых из других бюджетов бюджетной системы Российской Федерации на 2024 год в сумме 736 993 рублей, на 2025 год в сумме 253 805 рублей и на 2026 год в сумме 270 851 рублей.</w:t>
      </w:r>
    </w:p>
    <w:p>
      <w:pPr>
        <w:pStyle w:val="Normal"/>
        <w:widowControl/>
        <w:tabs>
          <w:tab w:val="clear" w:pos="708"/>
          <w:tab w:val="left" w:pos="851" w:leader="none"/>
        </w:tabs>
        <w:spacing w:lineRule="auto" w:line="276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9. Утвердить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предоставляемых другим бюджетам бюджетной системы Российской Федерации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>д, на 2025 год, на 2026 год с нулевыми  значениям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становить размер резервного фонда Дроновской сельской администрации  на 2024 год в сумме 2000 рублей, на 2025 год в сумме 2000 рублей и на 2026 год в сумме 20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орядок предоставления субсидий юридическим лицам (за исключением субсидий муниципальным  учреждениям), индивидуальным предпринимателям, физическим лицам – производителям товаров, работ, услуг устанавливается нормативными правовыми актами Дроновской сельской администраци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правовые акты, регулирующие предоставление субсидий юридическим лицам (за исключением субсидий муниципальным  учреждениям), индивидуальным предпринимателям, физическим лицам,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любых организационно-правовых форм и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случае нарушения условий, установленных при их предоставлении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 бюджетных средств, предоставляющим субсидию, и органом муниципального 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tabs>
          <w:tab w:val="clear" w:pos="708"/>
          <w:tab w:val="left" w:pos="851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Установить, что руководители органов исполнительной власти Дроновского сельского поселения Карачевского муниципального района Брянской области, муниципальных учреждений не вправе принимать в 2024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органов исполнительной власти Дроновского сельского поселения Карачевского муниципального района Брянской области дополнительными полномочиями, муниципальных учреждений - дополнительными функциями, требующими увеличения штатной численности персонала.  </w:t>
      </w:r>
    </w:p>
    <w:p>
      <w:pPr>
        <w:pStyle w:val="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Установить в соответствии с пунктом 8 статьи 217 Бюджетного кодекса Российской Федерации дополнительные основания для внесения изменений в сводную  бюджетную роспись бюджета  </w:t>
      </w:r>
      <w:r>
        <w:rPr>
          <w:rFonts w:cs="Times New Roman" w:ascii="Times New Roman" w:hAnsi="Times New Roman"/>
          <w:sz w:val="28"/>
        </w:rPr>
        <w:t>Дроновского сельского поселения Карачевского муниципального района Бря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без внесения изменений в настоящее Решение: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за счет межбюджетных трансфертов из областного бюджета сверх объемов, утвержденных настоящим  Решением, или сокращение  указанных ассигнований на основании полученного Уведомления по расчетам между бюджетами на суммы указанных в нем средств, предусмотренных к предоставлению из областного бюджета бюджету </w:t>
      </w:r>
      <w:r>
        <w:rPr>
          <w:rFonts w:cs="Times New Roman" w:ascii="Times New Roman" w:hAnsi="Times New Roman"/>
          <w:sz w:val="28"/>
        </w:rPr>
        <w:t>Дроновского сельского поселения Карачевского муниципального района Брянской облас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ем неиспользованные остатки указанных 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 бюджета поселения  сверх утвержденных Решением о бюджете </w:t>
      </w:r>
      <w:r>
        <w:rPr>
          <w:rFonts w:cs="Times New Roman" w:ascii="Times New Roman" w:hAnsi="Times New Roman"/>
          <w:sz w:val="28"/>
        </w:rPr>
        <w:t>Дроновского сельского поселения Карачевского муниципального района Бря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к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мк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Дроновского сельского поселения Карачевского муниципального района Брянской области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в случае изменения </w:t>
      </w:r>
      <w:r>
        <w:rPr>
          <w:rFonts w:cs="Times New Roman" w:ascii="Times New Roman" w:hAnsi="Times New Roman"/>
          <w:sz w:val="28"/>
          <w:szCs w:val="28"/>
        </w:rPr>
        <w:t>Министер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</w:t>
      </w:r>
      <w:r>
        <w:rPr>
          <w:rFonts w:cs="Times New Roman" w:ascii="Times New Roman" w:hAnsi="Times New Roman"/>
          <w:sz w:val="28"/>
        </w:rPr>
        <w:t xml:space="preserve">Дроновского сельского поселения Кара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в соответствии с действующим законодательством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пределах, предусмотренных главному распорядителю средств бюджета поселения на предоставление бюджетным и автономным учреждениям  субсидий на финансовое обеспечение муниципального задания на оказание муниципальных услуг (выполнение работ) и субсидий на иные цели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 настоящим Решением.</w:t>
      </w:r>
    </w:p>
    <w:p>
      <w:pPr>
        <w:pStyle w:val="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Установить, что наряду с органами муниципального финансового контроля главные распорядители бюджетных средств обеспечивают контроль  эффективного и целевого использования средств, запланированных на реализацию мероприятий муниципальных программ  Дроновского сельского поселения Карачевского муниципального района Брянской области, в том числе на финансовое обеспечение деятельности муниципальных учреждений, своевременного их возврата, предоставления отчетности. </w:t>
      </w:r>
    </w:p>
    <w:p>
      <w:pPr>
        <w:pStyle w:val="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чн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Дроновского сельского поселения Кара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на плановый период 2025 и 2026 годов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приложению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Дроновского сельского поселения Карачевского муниципального района Брянской области на 2024 год и на плановый период 2025 и 2026 годов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Дроновской сельской администрации  представлять в Дроновский сельской Совет народных депутатов и Контрольно-счетную палату Карачевского района ежемесячно  информацию  об исполнении бюджета Дроновского сельского поселения Карачевского муниципального района Брянской области   в 2024 году в десятидневный срок со дня представления соответствующей отчетности в Федеральное казначейство  по форме ежемесячного отчета, представляемого в Федеральное казначейство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оновской сельской администрации  ежеквартально представлять в Дроновский сельский Совет народных депутатов и Контрольно-счетную палату Карачевского района  утвержденный отчет  об исполнении  бюджета Дроновского сельского поселения Карачевского муниципального района Брянской области в соответствии со структурой, применяемой при утверждении бюджета, 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Решение о бюджете Дроновского сельского поселения Карачевского муниципального района Брянской области и отчет об его исполнении опубликовать на сайте Дроновской сельской администраци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Настоящее решение вступает в силу с 1 января 2024 года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8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8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  Дроновского сельского </w:t>
      </w:r>
    </w:p>
    <w:p>
      <w:pPr>
        <w:pStyle w:val="Normal"/>
        <w:widowControl/>
        <w:spacing w:lineRule="auto" w:line="28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поселения                                                                        И.П.Зимина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Angsana New">
    <w:charset w:val="00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mall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pacing w:val="40"/>
      <w:sz w:val="3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ms Rmn;Times New Roman" w:hAnsi="Tms Rmn;Times New Roman" w:cs="Tms Rmn;Times New Roman"/>
      <w:b/>
      <w:i/>
      <w:color w:val="000000"/>
      <w:sz w:val="28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Times New Roman" w:hAnsi="Times New Roman" w:cs="Times New Roman"/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9:16:00Z</dcterms:created>
  <dc:creator>prudnikov</dc:creator>
  <dc:description/>
  <cp:keywords/>
  <dc:language>en-US</dc:language>
  <cp:lastModifiedBy>Glavbuh</cp:lastModifiedBy>
  <cp:lastPrinted>2024-09-19T14:36:00Z</cp:lastPrinted>
  <dcterms:modified xsi:type="dcterms:W3CDTF">2024-09-25T12:34:00Z</dcterms:modified>
  <cp:revision>20</cp:revision>
  <dc:subject/>
  <dc:title>ПРОЕКТ</dc:title>
</cp:coreProperties>
</file>