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Дронов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  <w:r>
        <w:rPr>
          <w:rFonts w:cs="Calibri" w:ascii="Calibri" w:hAnsi="Calibri"/>
          <w:sz w:val="36"/>
          <w:szCs w:val="36"/>
        </w:rPr>
        <w:t xml:space="preserve">                 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Academy;Times New Roman" w:ascii="Academy;Times New Roman" w:hAnsi="Academy;Times New Roman"/>
          <w:b/>
          <w:sz w:val="36"/>
          <w:szCs w:val="36"/>
        </w:rPr>
        <w:t>РЕШЕНИ</w:t>
      </w:r>
      <w:r>
        <w:rPr>
          <w:rFonts w:cs="Calibri" w:ascii="Calibri" w:hAnsi="Calibri"/>
          <w:b/>
          <w:sz w:val="36"/>
          <w:szCs w:val="36"/>
        </w:rPr>
        <w:t>Е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28.12.2023г.    №98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с. Дунаевский, Карачевский район,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      Брянская область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Дроновс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чевского муниципального района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Брянской области на 2024 год и на плановый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5 и 2026 годов (с изменениями №103 от 29.03.2024г.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11/1 от 24.06.2024г.,  №21  от 16.09.2024г.,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38  от  23.12.2024г.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Дроновского сельского поселения Карачевского муниципального района Брянской области, Порядком составления, рассмотрения и утверждения  бюджета Дроновского сельского поселения Карачевского муниципального района Брянской области, а также порядком представления, рассмотрения и утверждения отчетности об исполнении бюджета и его внешней проверки, утверждённого решением Дронов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ронов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2 331 278 рублей, в том числе налоговые и неналоговые доходы в сумме 1 744 1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в сумме 2 828 561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Дроновского сельского поселения Карачевского муниципального района Брянской области в сумме 497283,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Дроновского сельского поселения Карачевского муниципального района Брянской области на 1 января 2025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ронов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 033 80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 в сумме 1 780 000  рублей, и на 2026 год в сумме 2 105 85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1 835 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5 год в сумме 2 033 805 рублей, в том числе условно утвержденные расходы в сумме 47 100 рублей и на 2026 год в сумме 2 105 851 рублей, в том числе условно утвержденные расходы в сумме 97 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Дроновского сельского поселения Карачевского муниципального района Брянской области на 2025 год в сумме 0,0 рублей, на 2026 год в сумме 0,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Дроновского сельского поселения Карачевского муниципального района Брянской области на 1 января 2026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ронов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Дроновского сельского поселения Карачевского муниципального района Брянской области на 1 января 2027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ронов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Утвердить ведомственную структуру расходов бюджета Дроновского сельского поселения Карачевского муниципального района Брянской области на 2024 год  и на плановый период  2025 и 2026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на 2024 год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расходов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 исполнение публичных  нормативных  обязательств на 2024 год в сумме 163054 рублей, на 2025 год в сумме 160952 рублей, на 2026 год в сумме 167390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4 год в сумме 587 178 рублей, на 2025 год в сумме 253 805 рублей и на 2026 год в сумме 270 851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5 год, на 2026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размер резервного фонда Дроновской сельской администрации  на 2024 год в сумме 0 рублей, на 2025 год в сумме 2000 рублей и на 2026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Дронов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руководители органов исполнительной власти Дроновского сельского поселения Карачевского муниципального района Брянской области,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Дроновского сельского поселения Караче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персонала.  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Дроновского сельского поселения Карачевского муниципального района Брянской области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</w:rPr>
        <w:t xml:space="preserve">Дронов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Дроновского сельского поселения Карач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Дронов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Дроновского сельского поселения Карачевского муниципального района Брянской области на 2024 год и на плановый период 2025 и 2026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Дроновской сельской администрации  представлять в Дроновский сельской Совет народных депутатов и Контрольно-счетную палату Карачевского района ежемесячно  информацию  об исполнении бюджета Дроновского сельского поселения Карачевского муниципального района Брянской области   в 2024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новской сельской администрации  ежеквартально представлять в Дроновский сельский Совет народных депутатов и Контрольно-счетную палату Карачевского района  утвержденный отчет  об исполнении  бюджета Дроновского сельского поселения Карачевского муниципального района Брянской области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ешение о бюджете Дроновского сельского поселения Карачевского муниципального района Брянской области и отчет об его исполнении опубликовать на сайте Дронов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Настоящее решение вступает в силу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  Дроновского сельского 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селения                                                                        И.П.Зимин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ngsana New"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16:00Z</dcterms:created>
  <dc:creator>prudnikov</dc:creator>
  <dc:description/>
  <cp:keywords/>
  <dc:language>en-US</dc:language>
  <cp:lastModifiedBy>Glavbuh</cp:lastModifiedBy>
  <cp:lastPrinted>2025-01-17T13:11:00Z</cp:lastPrinted>
  <dcterms:modified xsi:type="dcterms:W3CDTF">2025-01-17T10:11:00Z</dcterms:modified>
  <cp:revision>24</cp:revision>
  <dc:subject/>
  <dc:title>ПРОЕКТ</dc:title>
</cp:coreProperties>
</file>