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Дронов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  <w:r>
        <w:rPr>
          <w:rFonts w:cs="Calibri" w:ascii="Calibri" w:hAnsi="Calibri"/>
          <w:sz w:val="36"/>
          <w:szCs w:val="36"/>
        </w:rPr>
        <w:t xml:space="preserve">                 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23.12. 2024г.    № 36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с. Дунаевский, Карачевский район,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    Брянская область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Дроновс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чевского муниципального района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Брянской области на 2025 год и на плановый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26 и 2027 годов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Дроновского сельского поселения Карачевского муниципального района Брянской области, Порядком составления, рассмотрения и утверждения  бюджета Дронов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Дронов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онов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5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2 513 046 рублей, в том числе налоговые и неналоговые доходы в сумме 1 773 0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в сумме 2 513 046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Дроновского сельского поселения Карачевского муниципального района Брянской области в сумме 0,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Дроновского сельского поселения Карачевского муниципального района Брянской области на 1 января 2026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ронов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 121 95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 в сумме 1 863 000  рублей, и на 2027 год в сумме 2 195 2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1 926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6 год в сумме 2 121 958 рублей, в том числе условно утвержденные расходы в сумме 48600 рублей и на 2027 год в сумме 2 195 202 рублей, в том числе условно утвержденные расходы в сумме 1006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Дроновского сельского поселения Карачевского муниципального района Брянской области на 2026 год в сумме 0,0 рублей, на 2027 год в сумме 0,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Дроновского сельского поселения Карачевского муниципального района Брянской области на 1 января 2027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ронов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Дроновского сельского поселения Карачевского муниципального района Брянской области на 1 января 2028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ронов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5 год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Утвердить ведомственную структуру расходов бюджета Дроновского сельского поселения Карачевского муниципального района Брянской области на 2025 год  и на плановый период  2026 и 2027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на 2025 год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 нормативных  обязательств на 2025 год в сумме 160956 рублей, на 2026 год в сумме 167402 рублей, на 2027 год в сумме 174092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5 год в сумме 740 046 рублей, на 2026 год в сумме 258 958 рублей и на 2027 год в сумме 269 202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6 год, на 2027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Дроновской сельской администрации  на 2025 год в сумме 2000 рублей, на 2026 год в сумме 2000 рублей и на 2027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Дронов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Дроновского сельского поселения Карачевского муниципального района Брянской области, муниципальных учреждений не вправе принимать в 202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Дроновского сельского поселения Караче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9 статьи 11 Закона Брянской области от 16 июня 2005 года №46-З «О государственной гражданской службе Брянской области» увеличить (проиндексировать) в 1,045 раза с 1 октября 2025 года размеры месячных окладов муниципальных служащих Дроновского сельского поселения Карачевского муниципального района Брянской области в соответствии с замещаемыми ими должностями муниципальной службы Дроновского сельского поселения Карачевского муниципального района Брянской области.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Дроновского сельского поселения Карачевского муниципального района Брянской области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</w:rPr>
        <w:t xml:space="preserve">Дронов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Дроновского сельского поселения Карач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Дронов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6 и 2027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Дроновского сельского поселения Карачевского муниципального района Брянской области на 2025 год и на плановый период 2026 и 2027 годов согласно приложению 6 к настоящему Решению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программу муниципальных гарантий Дроновского сельского поселения Карачевского муниципального района Брянской области в валюте Российской Федерации на 2025 год и на плановый период 2026 и 2027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роновской сельской администрации  представлять в Дроновский сельской Совет народных депутатов и Контрольно-счетную палату Карачевского района ежемесячно  информацию  об исполнении бюджета Дроновского сельского поселения Карачевского муниципального района Брянской области   в 2025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новской сельской администрации  ежеквартально представлять в Дроновский сельский Совет народных депутатов и Контрольно-счетную палату Карачевского района  утвержденный отчет  об исполнении  бюджета Дроновского сельского поселения Карачевского муниципального района Брянской области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шение о бюджете Дроновского сельского поселения Карачевского муниципального района Брянской области и отчет об его исполнении опубликовать на сайте Дронов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 Дроновского сельского поселения                       И.П. Зимина</w:t>
      </w:r>
    </w:p>
    <w:p>
      <w:pPr>
        <w:pStyle w:val="Normal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ngsana New"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16:00Z</dcterms:created>
  <dc:creator>prudnikov</dc:creator>
  <dc:description/>
  <cp:keywords/>
  <dc:language>en-US</dc:language>
  <cp:lastModifiedBy>Glavbuh</cp:lastModifiedBy>
  <cp:lastPrinted>2024-12-24T09:14:00Z</cp:lastPrinted>
  <dcterms:modified xsi:type="dcterms:W3CDTF">2024-12-24T06:14:00Z</dcterms:modified>
  <cp:revision>36</cp:revision>
  <dc:subject/>
  <dc:title>ПРОЕКТ</dc:title>
</cp:coreProperties>
</file>