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Дронов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ПОСТАНОВЛЕНИЕ 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eastAsia="Arial" w:cs="Arial" w:ascii="Arial" w:hAnsi="Arial"/>
          <w:b/>
          <w:caps/>
          <w:sz w:val="40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 xml:space="preserve">От 18.10.2024г.    №21   </w:t>
        <w:tab/>
        <w:tab/>
        <w:tab/>
        <w:tab/>
        <w:tab/>
        <w:tab/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о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ч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7 Решения Дроновского сельского Совета народных депутатов  от  28 декабря 2023 года №98 «О бюджете Дроновского сельского поселения Карачевского муниципального района Брянской области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поселения за 9 месяцев  2024 года по доходам в сумме 1080348 руб. 62 коп., расходам в сумме 1940471 руб. 07 коп., дефицит бюджета 549660 руб. 45 коп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Дроновского сельского поселения Карачевского муниципального района Брянской области за 9 месяцев 2024 года согласно приложению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ведомственной структуре за 9 месяцев 2024 года согласно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группам и подгруппам видам расходов за 9 месяцев 2024 года согласно приложению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внутреннего финансирования дефицита бюджета поселения за 9 месяцев 2024 года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роновской сельской администрации в срок до 15 ноября 2024 года направить в Дроновский сельский Совет народных депутатов и Контрольно-счетную палату Карачевского района отчет об исполнении бюджета поселения за 9 месяцев 2024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опубликовать на официальном сайте Дро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постановления возложить на главного бухгалтера сельской администрации Федулову А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Дроновской сельской администрации                           Носов Н.И.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Glavbuh</cp:lastModifiedBy>
  <cp:lastPrinted>2022-04-22T15:21:00Z</cp:lastPrinted>
  <dcterms:modified xsi:type="dcterms:W3CDTF">2024-10-18T06:14:00Z</dcterms:modified>
  <cp:revision>196</cp:revision>
  <dc:subject/>
  <dc:title> </dc:title>
</cp:coreProperties>
</file>