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чев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52"/>
        </w:rPr>
      </w:pPr>
      <w:r>
        <w:rPr>
          <w:b/>
          <w:caps/>
          <w:sz w:val="34"/>
        </w:rPr>
        <w:t>Дроновская сельская администрация</w:t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 xml:space="preserve">ПОСТАНОВЛЕНИЕ  </w:t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b/>
          <w:b/>
          <w:caps/>
          <w:sz w:val="40"/>
        </w:rPr>
      </w:pPr>
      <w:r>
        <w:rPr>
          <w:rFonts w:eastAsia="Arial" w:cs="Arial" w:ascii="Arial" w:hAnsi="Arial"/>
          <w:b/>
          <w:caps/>
          <w:sz w:val="40"/>
        </w:rPr>
        <w:t xml:space="preserve"> </w:t>
      </w:r>
    </w:p>
    <w:p>
      <w:pPr>
        <w:pStyle w:val="Normal"/>
        <w:ind w:firstLine="284"/>
        <w:rPr>
          <w:rFonts w:ascii="Arial" w:hAnsi="Arial" w:cs="Arial"/>
          <w:b/>
          <w:b/>
          <w:caps/>
          <w:spacing w:val="8"/>
          <w:sz w:val="16"/>
        </w:rPr>
      </w:pPr>
      <w:r>
        <w:rPr>
          <w:rFonts w:cs="Arial" w:ascii="Arial" w:hAnsi="Arial"/>
          <w:b/>
          <w:caps/>
          <w:spacing w:val="8"/>
          <w:sz w:val="16"/>
        </w:rPr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 xml:space="preserve">От 26.07.2024г.    №18   </w:t>
        <w:tab/>
        <w:tab/>
        <w:tab/>
        <w:tab/>
        <w:tab/>
        <w:tab/>
      </w:r>
    </w:p>
    <w:p>
      <w:pPr>
        <w:pStyle w:val="Normal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он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аче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 за 1 полугодие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264.2 Бюджетного Кодекса Российской Федерации, пункта  17 Решения Дроновского сельского Совета народных депутатов  от  28 декабря 2023 года №98 «О бюджете Дроновского сельского поселения Карачевского муниципального района Брянской области на 2024 год и на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прилагаемый отчет об исполнении бюджета поселения за 1 полугодие  2024 года по доходам в сумме 898370 руб. 49 коп., расходам в сумме 1223750 руб. 85 коп., дефицит бюджета 325380 руб. 36 коп. и  следующими показателя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доходам бюджета Дроновского сельского поселения Карачевского муниципального района Брянской области за 1 полугодие 2024 года согласно приложению 1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расходам бюджета поселения по ведомственной структуре за 1 полугодие 2024 года согласно приложению 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поселения  по целевым статьям (муниципальным программам и непрограммным направлениям деятельности), группам и подгруппам видам расходов за 1 полугодие 2024 года согласно приложению 3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сточникам внутреннего финансирования дефицита бюджета поселения за 1 полугодие 2024 года согласно приложению 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роновской сельской администрации в срок до 15 августа 2024 года направить в Дроновский сельский Совет народных депутатов и Контрольно-счетную палату Карачевского района отчет об исполнении бюджета поселения за 1 полугодие 2024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постановление опубликовать на официальном сайте Дрон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Контроль за исполнением постановления возложить на главного бухгалтера сельской администрации Федулову А.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 Дроновской сельской администрации                           Носов Н.И.   </w:t>
      </w:r>
    </w:p>
    <w:sectPr>
      <w:type w:val="nextPage"/>
      <w:pgSz w:w="11906" w:h="16838"/>
      <w:pgMar w:left="1418" w:right="104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.dot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2:25:00Z</dcterms:created>
  <dc:creator>Borisova</dc:creator>
  <dc:description/>
  <cp:keywords/>
  <dc:language>en-US</dc:language>
  <cp:lastModifiedBy>Glavbuh</cp:lastModifiedBy>
  <cp:lastPrinted>2022-04-22T15:21:00Z</cp:lastPrinted>
  <dcterms:modified xsi:type="dcterms:W3CDTF">2024-07-25T06:14:00Z</dcterms:modified>
  <cp:revision>194</cp:revision>
  <dc:subject/>
  <dc:title> </dc:title>
</cp:coreProperties>
</file>