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pacing w:val="8"/>
          <w:sz w:val="28"/>
        </w:rPr>
      </w:pPr>
      <w:r>
        <w:rPr>
          <w:spacing w:val="8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760" w:gutter="0" w:header="0" w:top="993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Дроновского сельского поселения Карачевского муниципального района Брянской области»</w:t>
        <w:br/>
        <w:t>(2021 - 2023 годы) за 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Дроновского сельского поселения Карачевского муниципального района Брянской области» (2021-2023 годы) утверждена постановлением Дроновской сельской администрации от 14.12.2020 года №54. В связи с внесением изменений в решение Дроновского сельского Совета народных депутатов «О бюджете  Дроновского сельского поселения Карачевского муниципального района Брянской области  на 2021 год и на плановый период 2022 и 2023 годы» в муниципальную программу внесены соответствующие изменения постановлениями Дроновской сельской администрации  от 31.05.2021 года №17, от 30.06.2021 года №21, от 29.10.2021 года №30, от 29.11.2021 года №35, от 29.12.2021 года №4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ственный исполнитель муниципальной программы: Дроновская сельская администрац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Цель муниципальной программы: «Обеспечение полномочий Дроновского сельского поселения Карачевского муниципального района Брянской области в соответствии с Федеральным Законом №131-ФЗ от 06.10.2003г. «Об общих принципах организации местного самоуправления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>Задача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сти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Выполнение полномочий Дроновского сельского поселения Карачевского муниципального района Брянской области» (2021-2023 годы) включает в себя следующие 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первичного воинского учета на территориях, где отсутствуют военные комиссариаты, запланировано 90935,00 рубля, кассовые расходы за 2021 год составили 90935,00 рублей или 100,0%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главы местной администрации (исполнительно-распорядительного органа муниципального образования) запланировано 517093,00 рублей, кассовые расходы за 2021 год составили 517093,00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уководство и управление в сфере установленных функций органов местного самоуправления  запланировано 969964,00 рубля, кассовые расходы за 2021 год составили 959478,11 рублей или 98,9%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онное освещение деятельности органов местного самоуправления запланировано 30472,00рубля, кассовые расходы за 2021 год составили 30171,50 рублей или 100,0%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в сфере пожарной безопасности запланировано 70218,00 рублей, кассовые расходы за 2021 год составили 70218,00 рублей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ленские взносы некоммерческим организациям запланировано 5000,00 рублей, кассовые расходы за 2021 год составили 5000,00 рублей или 100,0%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обеспечение освещения улиц запланировано 29650,00 рублей, кассовые расходы за 2021 год составили 23819,08 рублей или 80,3%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благоустройству запланировано 417616,00 рублей, кассовые расходы за 2021 год составили 417615,94 рублей или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муниципальных пенсий (доплат к государственным пенсиям) запланировано 134216,00 рублей, кассовые расходы 134214,18 рублей или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</w:rPr>
        <w:t>Увеличение налоговых и неналоговых доходов в бюджет поселения. Плановое значение индикатора -11,1 %, фактическое значение на дату проведения оценки – 25,7%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поселения, создание социально-благоприятной среды от первоначального плана. Плановое значение индикатора – 66,9%, фактическое значение на дату проведения оценки- 247,2%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несены изменения в муниципальную программу по следующим мероприятиям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559"/>
        <w:gridCol w:w="1417"/>
        <w:gridCol w:w="1985"/>
        <w:gridCol w:w="2693"/>
      </w:tblGrid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чал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ый план на 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29.11.2021  №66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 24.12.2021 №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ассигнований по фактической потребности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0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07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9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9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29.10.2021  №6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12.2021 №70,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84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12.2021 №7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ассигнований по фактической потребности</w:t>
            </w:r>
          </w:p>
        </w:tc>
      </w:tr>
      <w:tr>
        <w:trPr>
          <w:trHeight w:val="5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31.05.2021 №6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9.10.2021 №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лана ассигнований по фактической потребности</w:t>
            </w:r>
          </w:p>
        </w:tc>
      </w:tr>
      <w:tr>
        <w:trPr>
          <w:trHeight w:val="59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24.12.2021 №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лана ассигнований по фактической потребности</w:t>
            </w:r>
          </w:p>
        </w:tc>
      </w:tr>
      <w:tr>
        <w:trPr>
          <w:trHeight w:val="7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4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31.05.2021  №6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12.2021 №70,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ассигнований по фактической потребности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30.06.2021  №6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9.10.2021 №6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12.2021 №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лана ассигнований по фактической потребности</w:t>
            </w:r>
          </w:p>
        </w:tc>
      </w:tr>
      <w:tr>
        <w:trPr>
          <w:trHeight w:val="6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12.2021 №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плана ассигнований по фактической потребности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21:00Z</dcterms:created>
  <dc:creator>Admin</dc:creator>
  <dc:description/>
  <cp:keywords/>
  <dc:language>en-US</dc:language>
  <cp:lastModifiedBy>Glavbuh</cp:lastModifiedBy>
  <cp:lastPrinted>2021-03-12T09:08:00Z</cp:lastPrinted>
  <dcterms:modified xsi:type="dcterms:W3CDTF">2022-03-10T11:09:00Z</dcterms:modified>
  <cp:revision>293</cp:revision>
  <dc:subject/>
  <dc:title> </dc:title>
</cp:coreProperties>
</file>