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достижения целей и решения задач муниципальной программы</w:t>
      </w:r>
    </w:p>
    <w:p>
      <w:pPr>
        <w:pStyle w:val="Normal"/>
        <w:jc w:val="center"/>
        <w:rPr/>
      </w:pPr>
      <w:r>
        <w:rPr/>
        <w:t>«Выполнение полномочий Дроновского сельского поселения Карачевского                муниципального района Брянской области» (2021-2023 годы)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1292"/>
        <w:gridCol w:w="2268"/>
        <w:gridCol w:w="1949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о на отчетный пери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отчетный период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 – «Обеспечение полномочий Дроновского сельского поселения Карачевского муниципального района Брянской области в соответствии с Федеральным Законом №131-ФЗ от 06.10.2003г.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муниципальной программы - Обеспечение эффективного управления сельским поселением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бюджетных ассигнований, запланированных на решение задачи          муниципальной программы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3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35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93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93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9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478,11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2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1,5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8,00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0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9,0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15,94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14,18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1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844,81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запланированных бюджетных ассигн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стижение целевых значений показателей, характеризующих решение задач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(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логовых и неналоговых доходов в бюджет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230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оселения, создание социально-благоприятной среды,               в том числе;</w:t>
            </w:r>
          </w:p>
          <w:p>
            <w:pPr>
              <w:pStyle w:val="Normal"/>
              <w:rPr/>
            </w:pPr>
            <w:r>
              <w:rPr/>
              <w:t>- ремонт и реконструкция памятников и обелисков участников ВОВ</w:t>
            </w:r>
          </w:p>
          <w:p>
            <w:pPr>
              <w:pStyle w:val="Normal"/>
              <w:rPr/>
            </w:pPr>
            <w:r>
              <w:rPr/>
              <w:t>- количество освещенных населенных пунктов</w:t>
            </w:r>
          </w:p>
          <w:p>
            <w:pPr>
              <w:pStyle w:val="Normal"/>
              <w:rPr/>
            </w:pPr>
            <w:r>
              <w:rPr/>
              <w:t>- количество поваленных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6          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остижения запланированных значений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32:00Z</dcterms:created>
  <dc:creator>ХХХ</dc:creator>
  <dc:description/>
  <cp:keywords/>
  <dc:language>en-US</dc:language>
  <cp:lastModifiedBy>Glavbuh</cp:lastModifiedBy>
  <cp:lastPrinted>2022-04-22T08:54:00Z</cp:lastPrinted>
  <dcterms:modified xsi:type="dcterms:W3CDTF">2022-04-25T11:28:00Z</dcterms:modified>
  <cp:revision>170</cp:revision>
  <dc:subject/>
  <dc:title>___________________________________________________</dc:title>
</cp:coreProperties>
</file>