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яснительная записк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 прогнозу социально-экономического развития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Дроновского сельского поселения Карачевского муниципального района Брян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на 2025 год и на период до 2027 год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ой для формирования прогноза послужили основные показатели социально-экономического развития поселения за два предшествующих года, ожидаемые итоговые показатели текущего 2024 года, прогнозы развития социальной сферы, крупных и средних предприятий, малого бизнес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 развитии экономики поселения свидетельствуют следующие основные показатели:</w:t>
      </w:r>
    </w:p>
    <w:p>
      <w:pPr>
        <w:pStyle w:val="Normal"/>
        <w:jc w:val="both"/>
        <w:rPr/>
      </w:pPr>
      <w:r>
        <w:rPr/>
        <w:t>Численность постоянного населения поселения снижается с определенным замедлением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енность постоянного населения, чел.</w:t>
      </w:r>
    </w:p>
    <w:p>
      <w:pPr>
        <w:pStyle w:val="Normal"/>
        <w:jc w:val="both"/>
        <w:rPr/>
      </w:pPr>
      <w:r>
        <w:rPr/>
        <w:t>Факт           факт          оценка         прогноз    прогноз      прогноз</w:t>
      </w:r>
    </w:p>
    <w:p>
      <w:pPr>
        <w:pStyle w:val="Normal"/>
        <w:jc w:val="both"/>
        <w:rPr/>
      </w:pPr>
      <w:r>
        <w:rPr/>
        <w:t>2022г.        2023г.        2024г.          2025г.         2026г.        2027г.</w:t>
      </w:r>
    </w:p>
    <w:p>
      <w:pPr>
        <w:pStyle w:val="Normal"/>
        <w:jc w:val="both"/>
        <w:rPr/>
      </w:pPr>
      <w:r>
        <w:rPr/>
        <w:t xml:space="preserve">839             812             795              787              779             771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родившихся (чел.) снижается</w:t>
      </w:r>
    </w:p>
    <w:p>
      <w:pPr>
        <w:pStyle w:val="Normal"/>
        <w:jc w:val="both"/>
        <w:rPr/>
      </w:pPr>
      <w:r>
        <w:rPr/>
        <w:t>Факт           факт          оценка         прогноз    прогноз       прогноз</w:t>
      </w:r>
    </w:p>
    <w:p>
      <w:pPr>
        <w:pStyle w:val="Normal"/>
        <w:jc w:val="both"/>
        <w:rPr/>
      </w:pPr>
      <w:r>
        <w:rPr/>
        <w:t>2022г.        2023г.        2024г.          2025г.         2026г.         2027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                 2                 3                  3                   3                  3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мертность составляет (человек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1             11               8                  8                    9                   9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енность экономически активного населения, чел.</w:t>
      </w:r>
    </w:p>
    <w:p>
      <w:pPr>
        <w:pStyle w:val="Normal"/>
        <w:jc w:val="both"/>
        <w:rPr/>
      </w:pPr>
      <w:r>
        <w:rPr/>
        <w:t>562             562               556            551                545             5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льнейшему становлению и укреплению малого предпринимательства способствует постоянная работа органа местного самоуправления по выявлению и инвентаризации свободных муниципальных земель и неэффективной недвижимости для предоставления в аренду, или на продажу, в виде имущественной поддержки. На территории поселения индивидуальные предприниматели занимаются сельскохозяйственными видами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енность индивидуальных предпринимателей и фермеров, челов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1                31              31                  31                31              31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инамика объема отгруженных товаров собственного производства выполненных работ и услуг собственными силами по всем видам экономической деятельности в ценах соответствующих лет, тыс.рублей:</w:t>
      </w:r>
    </w:p>
    <w:p>
      <w:pPr>
        <w:pStyle w:val="Normal"/>
        <w:jc w:val="both"/>
        <w:rPr/>
      </w:pPr>
      <w:r>
        <w:rPr/>
        <w:t>7296,3        7631,9        7960,1          8119,3        8314,2       8530,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инамика оборота розничной торговли, тыс.рублей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1763,9          12940,3            14648,4          16567,3       18323,5      19826,0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огноз показателей растениеводства и животноводства разработан с учетом негативного влияния на экономику последствий мирового кризиса и сложных условий погоды, а также эффекта от мероприятий, проводимых Правительством РФ, региональной исполнительной властью и администрацией поселения по стабильности социально-экономической ситуаци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изводство картофеля- всего, в т.ч. крестьянско-фермерские хозяйства, тонн:</w:t>
      </w:r>
    </w:p>
    <w:p>
      <w:pPr>
        <w:pStyle w:val="Normal"/>
        <w:jc w:val="both"/>
        <w:rPr/>
      </w:pPr>
      <w:r>
        <w:rPr/>
        <w:t xml:space="preserve">Факт           факт               оценка            прогноз        прогноз         прогноз </w:t>
      </w:r>
    </w:p>
    <w:p>
      <w:pPr>
        <w:pStyle w:val="Normal"/>
        <w:jc w:val="both"/>
        <w:rPr/>
      </w:pPr>
      <w:r>
        <w:rPr/>
        <w:t xml:space="preserve">2022г.          2023г.             2024г.              2025г.          2026г.           2027г.      </w:t>
      </w:r>
    </w:p>
    <w:p>
      <w:pPr>
        <w:pStyle w:val="Normal"/>
        <w:jc w:val="both"/>
        <w:rPr/>
      </w:pPr>
      <w:r>
        <w:rPr/>
        <w:t>1458,0          1277,2            1316,9              1345,8          1365,1           1386,4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90,6           605,0              623,8                637,4             646,6             656,7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оизводство зерна- всего, тонн</w:t>
      </w:r>
    </w:p>
    <w:p>
      <w:pPr>
        <w:pStyle w:val="Normal"/>
        <w:jc w:val="both"/>
        <w:rPr/>
      </w:pPr>
      <w:r>
        <w:rPr/>
        <w:t xml:space="preserve">17652,0        19117,1         19711,7            20143,3       20433,4         20752,2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одство мясо всего, тонн</w:t>
      </w:r>
    </w:p>
    <w:p>
      <w:pPr>
        <w:pStyle w:val="Normal"/>
        <w:jc w:val="both"/>
        <w:rPr/>
      </w:pPr>
      <w:r>
        <w:rPr/>
        <w:t>311,9              294,4              303,6              310,2           314,7             319,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оизводство молока, тонн:</w:t>
      </w:r>
    </w:p>
    <w:p>
      <w:pPr>
        <w:pStyle w:val="Normal"/>
        <w:jc w:val="both"/>
        <w:rPr/>
      </w:pPr>
      <w:r>
        <w:rPr/>
        <w:t>960,0               975,4              1005,7             1027,7          1042,5            1058,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одство яиц, тыс.штук:</w:t>
      </w:r>
    </w:p>
    <w:p>
      <w:pPr>
        <w:pStyle w:val="Normal"/>
        <w:jc w:val="both"/>
        <w:rPr/>
      </w:pPr>
      <w:r>
        <w:rPr/>
        <w:t>8743,7            9635,6            9935,2           10152,8            10299,0          10459,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Объем инвестиций (в основной капитал) за счет всех источников, тыс.рублей:</w:t>
      </w:r>
    </w:p>
    <w:p>
      <w:pPr>
        <w:pStyle w:val="Normal"/>
        <w:jc w:val="both"/>
        <w:rPr/>
      </w:pPr>
      <w:r>
        <w:rPr/>
        <w:t xml:space="preserve"> </w:t>
      </w:r>
      <w:r>
        <w:rPr/>
        <w:t>1337,6          1431,2           1419,8            1408,4            1488,7          1670,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рабатывается  целевая программа и план действий по увеличению налогового потенциала и доходности местного бюдж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обое внимание уделяется развитию малого и среднего предприниматель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витие материально- технической базы учреждений социально-культурной сферы поселения осуществляется за счет местн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tLeast" w:line="23" w:before="0" w:after="0"/>
        <w:contextualSpacing/>
        <w:jc w:val="both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07:16:00Z</dcterms:created>
  <dc:creator>Машинистка</dc:creator>
  <dc:description/>
  <cp:keywords/>
  <dc:language>en-US</dc:language>
  <cp:lastModifiedBy>Glavbuh</cp:lastModifiedBy>
  <cp:lastPrinted>2023-11-10T10:11:00Z</cp:lastPrinted>
  <dcterms:modified xsi:type="dcterms:W3CDTF">2024-11-02T07:36:00Z</dcterms:modified>
  <cp:revision>703</cp:revision>
  <dc:subject/>
  <dc:title>ПОЯСНИТЕЛЬНАЯ ЗАПИСКА</dc:title>
</cp:coreProperties>
</file>