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рянская област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рачевский райо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роновская сельская администрац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==========================================================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 ноября 2024 г. №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гнозе социально-эконом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Дро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че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янской области на 2025 год и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овый период 2026 и 202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 с Бюджетным кодексом РФ, ст.173 «Прогноз социально-экономического развития» разработан прогноз социально-экономического развития поселения на 2025 год и на плановый период 2026 и 2027 годов. Базой для формирования прогноза на 2025 год и на период до 2027 года  послужили основные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макроэкономические</w:t>
      </w:r>
      <w:r>
        <w:rPr>
          <w:color w:val="000000"/>
        </w:rPr>
        <w:t xml:space="preserve"> </w:t>
      </w:r>
      <w:r>
        <w:rPr>
          <w:sz w:val="28"/>
          <w:szCs w:val="28"/>
        </w:rPr>
        <w:t>показатели социально – экономического развития поселения за два предшествующих года, ожидаемые итоговые показатели текущего 2024 года, сценарные условия социально-экономического развития Российской Федерации (с учетом корректировки по базовому варианту) и уточненный прогноз Брянской област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течение 2023 - 2024 годов по темпам роста экономики поселения наблюдается  устойчивая динамика, об этом свидетельствуют следующие основные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>- динамика объема отгруженных товаров  собственного производства, выполненных работ и услуг в ценах соответствующих лет,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               факт</w:t>
        <w:tab/>
        <w:t xml:space="preserve">  оценка</w:t>
        <w:tab/>
        <w:t xml:space="preserve">  прогноз</w:t>
        <w:tab/>
        <w:t xml:space="preserve">  прогноз      прогноз</w:t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г.</w:t>
        <w:tab/>
        <w:t xml:space="preserve">  2023г.</w:t>
        <w:tab/>
        <w:t xml:space="preserve">  2024г.</w:t>
        <w:tab/>
        <w:t xml:space="preserve">  2025г.</w:t>
        <w:tab/>
        <w:t xml:space="preserve">  2026г.</w:t>
        <w:tab/>
        <w:t>202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296,3  </w:t>
        <w:tab/>
        <w:t xml:space="preserve">  7631,9</w:t>
        <w:tab/>
        <w:t xml:space="preserve">  7960,1</w:t>
        <w:tab/>
        <w:t xml:space="preserve">  8119,3</w:t>
        <w:tab/>
        <w:t xml:space="preserve">  8314,2      8530,3 </w:t>
      </w:r>
    </w:p>
    <w:p>
      <w:pPr>
        <w:pStyle w:val="Normal"/>
        <w:jc w:val="both"/>
        <w:rPr/>
      </w:pPr>
      <w:r>
        <w:rPr>
          <w:sz w:val="28"/>
          <w:szCs w:val="28"/>
        </w:rPr>
        <w:t>- в том числе: динамика объема отгруженных товаров собственного производства,  в ценах соответствующих лет, % к предыдущему г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4,6    </w:t>
        <w:tab/>
        <w:t xml:space="preserve">   104,6 </w:t>
        <w:tab/>
        <w:t xml:space="preserve">  104,3         102,0         102,4         102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намика инвестиций в основной капитал за счет всех источников финансирования, в ценах соответствующих лет, тыс.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37,6       1431,2        1419,8        1408,4        1488,7      1670,3</w:t>
      </w:r>
    </w:p>
    <w:p>
      <w:pPr>
        <w:pStyle w:val="Normal"/>
        <w:jc w:val="both"/>
        <w:rPr/>
      </w:pPr>
      <w:r>
        <w:rPr>
          <w:sz w:val="28"/>
          <w:szCs w:val="28"/>
        </w:rPr>
        <w:t>- динамика фонда оплаты труда,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873,0      45854,0    47123,0      51081,0        55015,0      59086,0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рогноз социально-экономического развития Дроновского сельского поселения Карачевского муниципального района Брянской области на 2025 год и на плановый период 2026 и 2027 годов разработан в двух вариантах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ценарным условиям функционирования экономики за основу для формирования бюджета принят 2- ой вариант прогноза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ариант 2 (базовый) можно рассматривать как вариант перебалансировки экономического роста. Он предполагает относительное повышение конкурентоспособности российской экономики, в т.ч. за счет торможения роста первичных энергетических и инфраструктурных издержек и определенного перераспределения доходов в пользу перерабатывающих отраслей»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ельные записки к прогнозу сформированы по показателям 1.  На основании вышеизложен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обрить прогноз социально-экономического развития поселения на 2025 год  и на плановый период 2026 и 2027 годов по основным направлениям и показателям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Дроновской сельской администрации                    Н.И.Нос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32"/>
      <w:szCs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>
      <w:sz w:val="3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1:12:00Z</dcterms:created>
  <dc:creator>1</dc:creator>
  <dc:description/>
  <cp:keywords/>
  <dc:language>en-US</dc:language>
  <cp:lastModifiedBy>Glavbuh</cp:lastModifiedBy>
  <cp:lastPrinted>2024-10-31T16:02:00Z</cp:lastPrinted>
  <dcterms:modified xsi:type="dcterms:W3CDTF">2024-10-31T13:02:00Z</dcterms:modified>
  <cp:revision>245</cp:revision>
  <dc:subject/>
  <dc:title>РОССИЙСКАЯ ФЕДЕРАЦИЯ</dc:title>
</cp:coreProperties>
</file>